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292600" cy="20364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5 : Prestations Supplémentaires Eventuelles TRAVAU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lang w:val="fr-FR"/>
        </w:rPr>
      </w:pPr>
      <w:r>
        <w:rPr>
          <w:lang w:val="fr-FR"/>
        </w:rPr>
        <w:t>Prestations supplémentaires eventuelles travaux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</w:rPr>
        <w:t>Le pétitionnaire chiffrera les 6 prestations supplémentaires éventuelles suivantes.</w:t>
      </w:r>
    </w:p>
    <w:p>
      <w:pPr>
        <w:pStyle w:val="Normal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apportera un maximum de détails dans son offre pour permettre de juger l’adéquation de sa proposition.</w:t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° Enregistrement des températures de départ et de retour de la productions ECS en chaufferie : </w:t>
      </w:r>
    </w:p>
    <w:p>
      <w:pPr>
        <w:pStyle w:val="Normal"/>
        <w:ind w:left="1276" w:firstLine="11"/>
        <w:jc w:val="left"/>
        <w:rPr/>
      </w:pPr>
      <w:r>
        <w:rPr>
          <w:rFonts w:cs="Trebuchet MS" w:ascii="Trebuchet MS" w:hAnsi="Trebuchet MS"/>
        </w:rPr>
        <w:t>Installation de sondes et doigts de gant sur les antennes de départ et sur les retours de la production ECS.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se en place d’un enregistreur avec un pas de 30 minutes, durée d’enregistrement minimale de 2 ans puis la donnée la plus ancienne est effacée au profit d’une nouvelle mesure.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registrement avec date et heure. Extraction possible par clé USB.</w:t>
      </w:r>
    </w:p>
    <w:p>
      <w:pPr>
        <w:pStyle w:val="Normal"/>
        <w:ind w:left="1276" w:firstLine="11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° Désembouage des réseaux de chaleurs : prestation sur la totalité des réseaux de distribution des radiateurs, planchers chauffants, CTA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° Mise en place d’un réduit sur le primaire chauffage durant la nuit (-10°C de 18H à 6H), compris fourniture et pose d’équipements électroniques si nécessaires, passage de câbles, paramétrage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2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6-23T13:23:00Z</dcterms:modified>
  <cp:revision>268</cp:revision>
  <dc:subject/>
  <dc:title/>
</cp:coreProperties>
</file>